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7063630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392258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2709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2867025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